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069724886"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356473575"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2010018595"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